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35/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09.01.2008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ojekt przebudowy przepustu,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0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04:00Z</dcterms:modified>
  <cp:revision>3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